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ДЕВ’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___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____-79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,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279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 xml:space="preserve">Комунального некомерційного підприємства «Бучанський центр соціальних послуг та психологічної допомоги» Бучанської міської ради </w:t>
      </w:r>
      <w:r>
        <w:rPr>
          <w:sz w:val="26"/>
          <w:szCs w:val="26"/>
        </w:rPr>
        <w:t>в новій редакції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в новій редакції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 Бучанської міської ради, фінансування якого буде здійснюватися за рахунок місцевого бюджету, згідно додатків 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38" w:leader="none"/>
        </w:tabs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 xml:space="preserve">               </w:t>
        <w:tab/>
        <w:t xml:space="preserve">               </w:t>
        <w:tab/>
        <w:t xml:space="preserve">    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Lesya Konuchkina</cp:lastModifiedBy>
  <cp:lastPrinted>2025-07-24T10:12:00Z</cp:lastPrinted>
  <dcterms:modified xsi:type="dcterms:W3CDTF">2025-08-08T05:53:00Z</dcterms:modified>
  <cp:revision>99</cp:revision>
  <dc:subject/>
  <dc:title> </dc:title>
</cp:coreProperties>
</file>